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1838301477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28405297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057627647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2110117096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649752708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02988227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71353851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