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7121067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77878427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0904502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