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630301915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31131205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822668871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181837668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