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95321728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6510667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