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150226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371894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