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833260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480420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