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te on client si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R. Williamson  January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e describes an experience with client side javascript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igher risks for "buggy" performace in client si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on the client side in javascript means that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upon the browser program, the implementation of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rowser, and your writing of javascript code. 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w risks for bugg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s for buggy performance are probably lower when 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 C, where your program depends on an established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Linux (a solid clone of Unix) and the C cod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likely that there is a lot more risk to having bugg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on the client side, since the program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myriads of browser and javascript cod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ontaining bugs over which you have n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the use of client side programming (javascript and html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, aimed at making a terminal in a browser,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bout as simple as it is here, doing most of the 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C on a solid base of decades-old Unix where there 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's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Xclient.js in the top half of this f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o define a function called "KEY" depending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zilla, make the KEY function return XMLHttpReques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new function(){return(new XMLHttpRequest(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IE, make the KEY function return ActiveXObjec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new function(){retu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ctiveXObject("Microsoft.XMLHTTP"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later just use function KEY to do the following on ever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Xclient.js in the bottom half of this file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here no KEY function is defined and so instead of the new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=KEY, the code tests for browser type on every key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window.XMLHttpRequest) S=new XMLHttpRequ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=new ActiveXObject("Microsoft.XMLHTT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orked fine with the old way, but the new way is "slick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better.  It seems efficient to just test for the browser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function KEY so no if() test is done later on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to the new way, faults with Netscape start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keys were pressed rapidly in succession.  The brow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away and Netscape menu would pop up for a user to click "sen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fault report to Net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 box it is possible to click "Details" to ge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like session properties, user name, environment, machi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and time.  Event Description, said: "Unix exception,"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1 and UNIX Signal sai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function KEY was removed, and the old if()...else(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, the problem of blowing away with rapid key hit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oks like a Netscape problem related to javascrip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hat the programming of the KEY function shown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The code does work under less stressful condition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etscape and/or javascript problem, it may be fixed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it is fixed already if this 7.2 version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8-point-something.  So what.  My program should run i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Internet Explorer, Mozilla, or Firefox?  Is it there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o, when will they fix 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ther problems like this await the programmer using a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vascript to support his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really have time to see if code like this works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rowser/javascript combinatio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m best to minimize the use of the browser and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roject, aimed at making a terminal in a browser,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bout as simple as it is here, doing most of the 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C where one has control over one's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(probably very likely) that there is a lot more r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"buggy" code if the program is on the client side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comes dependent upon myriads of browser and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the new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 in function connect() is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KEY in function send()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host="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K=ok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window.XMLHttpRequ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=new XMLHttpRequ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onreadystatechange=rece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open("CON%MO",host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s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new function(){return(new XMLHttpRequest(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window.ActiveXObjec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=new ActiveXObject("Microsoft.XMLHTT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onreadystatechange=rece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open("CON%IE",host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s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new function(){retu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ctiveXObject("Microsoft.XMLHTTP"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("This browser lacks a function to connect to the 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R.readyState==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R.status==OK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getElementById('t').innerHTML=R.response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R.readyState==4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("Connection closed by foreign ho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eypress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nd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num=e.key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ch=e.whi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num &amp;&amp; !ch)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S) S.abo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onreadystatechange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preventDefa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stopPropaga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nu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open("NUM%"+num,host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open("KEY%"+ch,host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l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KEY, and S= in send() uses an if()...else()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host="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K=ok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window.XMLHttpRequ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=new XMLHttpRequ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onreadystatechange=rece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open("CON%MO",host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s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window.ActiveXObjec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=new ActiveXObject("Microsoft.XMLHTT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onreadystatechange=rece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open("CON%IE",host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s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("This browser lacks a function to connect to the 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R.readyState==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R.status==OK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getElementById('t').innerHTML=R.response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R.readyState==4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("Connection closed by foreign ho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eypress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nd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num=e.key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ch=e.whi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num &amp;&amp; !ch)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S) S.abo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window.XMLHttpRequest) S=new XMLHttpRequ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=new ActiveXObject("Microsoft.XMLHTT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onreadystatechange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preventDefa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stopPropaga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nu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open("NUM%"+num,host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open("KEY%"+ch,host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en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