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05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ter version published by the Free Software Foundatio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program; see the file COPYING.DOC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pp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ext starting in the first column will be found if it matches  a word be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nual of application-specific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ve out a place and add app words here.  Anything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lumn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name of the source file to this list, shown when "man ap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d, and add an entry for the file name too (example: bdf.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his list, and there is an entry "bdf.v file: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at describes the file's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words: see files: bdf.v, fea.v, usr/netbp.v, sys/netbp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word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(hV1 hV2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example in word.h; this is what alpha do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use &gt; vector: 1 0 0 ; vector: 0 0 1 ; alpha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sys/netpb.v (view file by syspath "netbp.v" cat _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et (qNet hUnits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et creating back-propagation network wor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et note: incoming Net is the network name, and Units is an N-length vector that gives the number of units in each of 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et usage: see general words in sys/netbp.v, and examples in usr/netpb.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et note: arrays in the network word, Net, remain to be initialized; to see examples, run: syspath "../usr/netbp.v" cat _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et related: net?, netprops, purgeNet, netout, stepping, Ubias, Udecay, Utype, W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et examples: xtrain, xtest, symtrain, sy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et defined: /opt/tops/tops/sys/../sys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? (qNet --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? true if stack item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? related: m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? defined: /opt/tops/tops/sys/../sys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ps (qNe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ps display properties of back-propagation network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ps related: m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ps defined: /opt/tops/tops/sys/../sys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Net (qNe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Net freeing the arrays of Net, created by word m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Net defined: /opt/tops/tops/sys/../sys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(hGoal hIn qNe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stepping the back-propagation network call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note: if Goal is purged, then just forward pas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note: Net must be a back-propagation network word set up by word makeNet and initialized for the problem 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usage: see general words in sys/netbp.v, and examples in usr/netpb.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related: m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usr/netpb.v (view file by view netbp.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1 (hA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1 displa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1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ut (qNet --- 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ut output layer f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ut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as (qNet b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as set all unit bias constants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as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cay (qNet 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cay set all unit decay constants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cay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pe (qNet 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pe set all unit types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pe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dom (qNet w1 w2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dom initialize weights, random w1-w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dom defined: /opt/tops/tops/sys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dom1 (qNe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dom1 initialize weights plus-or-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dom1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in (n qNe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in run n training cycles on X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in defined: /opt/tops/tops/sys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st (qNet --- 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st test a trained X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st defined: /opt/tops/tops/sys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problem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ain (n qNe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ain run n training cycles on E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ain defined: /opt/tops/tops/sys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t (qNet --- 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t test a trained E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t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units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in (n qNe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in run n training cycles on IV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in defined: /opt/tops/tops/sys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 (qNet --- 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 test a trained IV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 defined: /opt/tops/tops/sys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det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in (n qNe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in run n training cycles on SY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in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est (qNet --- 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est test a trained SY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est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C det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rain (n qNe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rain run n training cycles on T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rain defined: /opt/tops/mytops/usr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est (qNet --- 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est test a trained T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est defined: /opt/tops/tops/sys/../usr/netbp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fea.v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.v file: words for reading Nastran bulk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s ( ---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return the handle to the grid struct of the cur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note: if the current model does not have a valid grid struct, one is created from the current GRI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related: grid.struct,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defined: fea.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struct words: grid.id, grid.idr, grid.locp, grid.locb, grid.cp, grid.cd, gri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struct note: struct created by word grids; grid structures for all models are in the local libray of word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 name of current model--the model 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 related: model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 defined: fea.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qA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fine a model named A to possess the set of cards mapped by the last execution of word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te: load a set of bulk data cards for word model using a phrase like "se1.cards"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te: once defined by word models, different bulk data sets can be swapped in and out with w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te: saying "A" model a second time links it to the latest bdf cards and erases its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te: status flags carry the success of processing steps; see ok struct, file fea.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lated: bdf, using, inuse, e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hA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rds of model A become the set to b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lated: bdf, model, inuse, e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fined: fea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bdf.v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.v file: general words for reading bulk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.v words: bdf, bdtoc, cardmap, cards,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.v use 1&gt; 'bdf.v' source \ load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.v use 2&gt; 'se.bdf' filefound IF bdf, "GRID" cards 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.v usage: word bdf loads and maps a file of bulk data cards, and word cards fetches request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f (qS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load bulk data file named S and prepa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c ( --- hT) continuation (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c bulk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c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p (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p parent bulk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p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s (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s single bulk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s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oc (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oc bulk data card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oc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map (hT --- 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map map of cards in T using field 2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map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qS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ake a volume of cards name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ort (hT n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ort sort cards using text pattern in fie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ort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um (hT1 n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um fetch numbers from fie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um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umall (hT1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umall all field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umall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tex (hT1 n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tex fetch text from fie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tex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texall (hT1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texall all fiel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texall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oc (hM Tid ---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oc id loc in card table T via card ma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oc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um (hT ---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um prepare card id patterns for ma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um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 (hV --- hV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 where text numbers are blank, pl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0 defined: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(hT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process field width 8 bulk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note: this is a native word with C code in file wa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ecard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 usage: see man ecar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.bin file: utilities for processing electronic bulk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.bin words: .ecard, BD, bdtext, Carderr, Cfetch, Cmap, collate, discard, ecardload, ecardmap, ecuse, ecdef make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.bin words more: Pfetch, Pmap, skip$, skipset, Smap, un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.bin usage: the key for ecard is 707, and it is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.bin use &gt; "ecard.bin" 707 b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.bin usage: man bdf.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.struct words: ec.bd, ec.cmap, ec.pmap, ec.smap, ec.u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.struct note: most of these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.struct note: ec.uflg is a 64-by-1 vector to hold various user flags, placed on the stack by word U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.struct note: word ecdef makes an ec struct from the current card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.struct note: word ecuse makes a previously made ec struct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ard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ard display a description of bulk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ar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( --- 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volume of all collated bulk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ext (hBD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ext remove non-ascii fields from co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ex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r (hC qS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r display erroneous cards with messag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(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continuation field for mapping, added by word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tch (hC --- 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tch cards matching continuation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tc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( --- hC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continuation c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(hT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binary markers in continu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(hA hB --- hA1 hAdup h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discarding duplicate row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load (qFile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load load cards into volu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loa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map (hT --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map make maps for cards in volu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map note: returned f is true if mapping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dma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ef (qA --- hA) creates an electronic card (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ef struct of the current mapped bu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ef note: saves bulk data pointers for reuse using word e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ef note: utility called by wo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ef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se (hA --- f) makes electronic card (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se struct A the mapped bulk data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se note: utility called by w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s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in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in make binary file, ecar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i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(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parent field for mapping, added by word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ch (qP --- 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ch cards matching string P in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c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 ( --- hP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 parent c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$ ( --- q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$ skip cards that begin with string i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$ note: default string is a single $ in the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$ related: sk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$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t (qS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t set the characters for cards that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t note: cards are skipped that have string S beginning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t note: default S is $; S should not be * 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p ( --- hS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p single c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p note: Smap contains some continuation cares unresolved at the time it was saved, denoted by +, *, or blank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p note: cite can be used to rake these continuations out, leaving just the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g ( --- hU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g a vector of user status flags, stored and fetched as BD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llate (hT1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llate remove binary fields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llat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nas.v for reading Nastran output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datablock (qS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datablock fetch datablock named S from Nastran output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datablock related: op2file, t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datablock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file (hFile --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file initialize Nastran output2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file note: before using word op2file on a second file, word fortclose must be run to close the Fortran unit link to the first one; the first file handle remains open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file related: fortclose, op2datablock, op2map, toc2, BGPDT, CSTM, EQEXIN, GPL, 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file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readtrailer ( --- hTlr q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readtrailer read Nastran output2 file datablock trail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readtrailer note: used by op2map; not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readtrailer related: op2map, t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readtrailer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tlr (qS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tlr trailer from Nastran data block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tlr note: use after word op2file has set up the output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tlr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DT (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DT location of Nastran grid points in basic sys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DT note: use after word op2file has set up the output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DT related: op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DT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(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Nastran coordinate syst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note: use after word op2file has set up the output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related: op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XIN (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XIN Nastran external/internal equival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XIN note: use after word op2file has set up the output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XIN related: op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XIN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hMAP hDOF ---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grid ID+dof list for given D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usage: MAP is created by word GR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related: op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(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Nastran grid point and spoint list in inter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note: use after word op2file has set up the output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related: op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map ( ---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map starting dof for each grid and 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map note: use after word op2file has set up the output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map related: op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map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 (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 Nastran bit sets for all degrees-of-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 note: use after word op2file has set up the output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 related: op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bit (hMAP hUSET n ---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bit grid ID+dof list for s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bit usage: MAP is created by word GRIDmap, and USET is obtained with word 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bit related: op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bit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