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nextto}{3}{Y follows X in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satisfy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netsca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2}{Analyse or construct a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3}{Analyse or construct a relative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lobal_url}{3}{Make relative URL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ttp_location}{2}{Analyse or construct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form_encode}{2}{Encode or decode form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