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10,2011 The ESPResS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2002,2003,2004,2005,2006,2007,2008,2009,2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-Planck-Institute for Polymer Research, Theo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is program.  If not, see &lt;http://www.gnu.org/licenses/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mainpage ESPResSo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veloper's guide of ESPResSo. It is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ant to extend or just understand the C-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esSo, or that want to chang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ave obtained a release of ESPResSo, and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how to use ESPResSo, you might firs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User's Guide, which is to be found in \c doc/ug/u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PResS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ment_tools Required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rticipate in the development of ESPRes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ollowing tools depending on what task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e able to access the development version of ESPRes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distributed versioning control syste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it-scm.com/"&gt;G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build ESPResSo from the development sources, you will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too old versions of the GNU tool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gnu.org/software/automake/"&gt;automake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gnu.org/software/autoconf/autoconf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utoconf&lt;/a&gt;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be able to compile the User's Guide (when you mad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, you will need a LaTeX-installation (all rec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). For details, refer to \ref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ompile the Developer's Guide, you will need to hav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doxygen.org/"&gt;doxygen&lt;/a&gt;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ools should be easy to install on most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Getting into contact and obtaining the develop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should do when you want to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, is to get into contact with the ESPResSo developer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hort email to ESPResSo's developers'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essomd-devel@nongnu.org where you state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ulations and programming and the thing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ESPResSo. We do not bite, and we are happy about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that, you can subscribe to the developer'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lists.nongnu.org/mailman/listinfo/espressomd-d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&lt;/a&gt;. The subscription is activated only after it is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 administrators, so please give us a few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urther_reading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obtained the source code, you can start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rog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ur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e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ntry Entry points to the 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interpreted on one node, the master node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wait for the master node to issue specific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 a client-server model is utilized. More detail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mmunication.h "communication.h". During the actual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munication is done synchronously. 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integrate.c "integrat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pyright and License of the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,2011 The ESPResS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2002,2003,2004,2005,2006,2007,2008,2009,2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Planck-Institute for Polymer Research, Theo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is program.  If not, see &lt;http://www.gnu.org/licenses/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