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426623628"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2002305360"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1946812721"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1860145016"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7793600"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