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9215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60471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5303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4119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