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 tbl tbl.man | eqn -Txxx | troff -ms -T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.ds ^ \^\s+4\v@.3m@^\v@-.3m@\s-4\^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n .ds ^ ^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:?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t \\n(LLu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 %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PN \\n%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%-1 .if o .tl '\s9\f2\*(:?\fP''\\n(PN\s0'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%-1 .if e .tl '\s9\\n(PN''\f2\*(:?\^\fP\s0'</w:t>
      </w:r>
    </w:p>
    <w:p>
      <w:pPr>
        <w:pStyle w:val="PreformattedText"/>
        <w:bidi w:val="0"/>
        <w:spacing w:before="0" w:after="0"/>
        <w:jc w:val="left"/>
        <w:rPr/>
      </w:pPr>
      <w:r>
        <w:rPr/>
        <w:t>.lt \\n(.l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S 3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TL</w:t>
      </w:r>
    </w:p>
    <w:p>
      <w:pPr>
        <w:pStyle w:val="PreformattedText"/>
        <w:bidi w:val="0"/>
        <w:spacing w:before="0" w:after="0"/>
        <w:jc w:val="left"/>
        <w:rPr/>
      </w:pPr>
      <w:r>
        <w:rPr/>
        <w:t>T\s-2BL\s+2\-A Program to Format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E. L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.AI</w:t>
      </w:r>
    </w:p>
    <w:p>
      <w:pPr>
        <w:pStyle w:val="PreformattedText"/>
        <w:bidi w:val="0"/>
        <w:spacing w:before="0" w:after="0"/>
        <w:jc w:val="left"/>
        <w:rPr/>
      </w:pPr>
      <w:r>
        <w:rPr/>
        <w:t>.MH</w:t>
      </w:r>
    </w:p>
    <w:p>
      <w:pPr>
        <w:pStyle w:val="PreformattedText"/>
        <w:bidi w:val="0"/>
        <w:spacing w:before="0" w:after="0"/>
        <w:jc w:val="left"/>
        <w:rPr/>
      </w:pPr>
      <w:r>
        <w:rPr/>
        <w:t>.A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ocument formatting preprocess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complex tables easy to specify and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Honeywell 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s-1GCOS\s+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re made up of columns which may be independently centered, right-adj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adjusted, or aligned by decima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 may be placed over single columns or groups of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le entry may contain equations, or may consist of several row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or vertical lines may be drawn a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table or element may be enclosed in a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,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s  s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s  s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|c |c |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|c |c |c</w:t>
      </w:r>
    </w:p>
    <w:p>
      <w:pPr>
        <w:pStyle w:val="PreformattedText"/>
        <w:bidi w:val="0"/>
        <w:spacing w:before="0" w:after="0"/>
        <w:jc w:val="left"/>
        <w:rPr/>
      </w:pPr>
      <w:r>
        <w:rPr/>
        <w:t>l |n |n |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 Federal Budget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-2(in billions of dollars)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</w:t>
        <w:tab/>
        <w:t>Taxes</w:t>
        <w:tab/>
        <w:t>Money</w:t>
        <w:tab/>
        <w:t>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^</w:t>
        <w:tab/>
        <w:t>collected</w:t>
        <w:tab/>
        <w:t>spent</w:t>
        <w:tab/>
        <w:t>\^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</w:t>
        <w:tab/>
        <w:t>22.91</w:t>
        <w:tab/>
        <w:t>21.35</w:t>
        <w:tab/>
        <w:t>\-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Jersey</w:t>
        <w:tab/>
        <w:t>8.33</w:t>
        <w:tab/>
        <w:t>6.96</w:t>
        <w:tab/>
        <w:t>\-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cut</w:t>
        <w:tab/>
        <w:t>4.12</w:t>
        <w:tab/>
        <w:t>3.10</w:t>
        <w:tab/>
        <w:t>\-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e</w:t>
        <w:tab/>
        <w:t>0.74</w:t>
        <w:tab/>
        <w:t>0.67</w:t>
        <w:tab/>
        <w:t>\-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</w:t>
        <w:tab/>
        <w:t>22.29</w:t>
        <w:tab/>
        <w:t>22.42</w:t>
        <w:tab/>
        <w:t>+0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xico</w:t>
        <w:tab/>
        <w:t>0.70</w:t>
        <w:tab/>
        <w:t>1.49</w:t>
        <w:tab/>
        <w:t>+0.79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ia</w:t>
        <w:tab/>
        <w:t>3.30</w:t>
        <w:tab/>
        <w:t>4.28</w:t>
        <w:tab/>
        <w:t>+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ssippi</w:t>
        <w:tab/>
        <w:t>1.15</w:t>
        <w:tab/>
        <w:t>2.32</w:t>
        <w:tab/>
        <w:t>+1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</w:t>
        <w:tab/>
        <w:t>9.33</w:t>
        <w:tab/>
        <w:t>11.13</w:t>
        <w:tab/>
        <w:t>+1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tr #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\\$1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\n(\\$1=\\n% .tm Error in example \\$1: referred to page \\n(\\$1, is on page \\n%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 q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qq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a simp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ab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list of requests) that prints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-1UNIX\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system and on the Honeywell 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s-1GCOS\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isolate a portion of a job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d leave the remainder for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with the equation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2nroff\^/\^troff\^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macro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4,5,6]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duplicate 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morandum is divided into two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give the rules for pre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; then some exampl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of rules is precise but techni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user may prefer to read the examples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show some common table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tion explaining how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s 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repetition, henceforth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roff\^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ff.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. \^\s14.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.ne 4v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ext for a document, with tables preceded by a ``\*.T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le 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followed by a ``\*.T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le end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the tables,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e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s the remainder of the tex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\*.TS'' and ``\*.T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copied, too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the memorandum formatting macros [4,6]\|) can use the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imit and place tables as they se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any arguments on the ``\*.TS'' or ``\*.T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pied but otherwise ignored, and may be used by documen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inp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*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fItable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*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*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fItable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*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&amp;\*.\|\*.\|\*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ormat of each tab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*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options \fB;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format \*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fR\*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able is independent, and must contain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ata to be entered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ting information, which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lumns and rows of the table, may b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few options that affect the entir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description of tables is given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\|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dicated above, a table contains, first, global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format section describing the layout of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and then the data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required, but not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parts of the table are ent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.5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1)"</w:t>
      </w:r>
    </w:p>
    <w:p>
      <w:pPr>
        <w:pStyle w:val="PreformattedText"/>
        <w:bidi w:val="0"/>
        <w:spacing w:before="0" w:after="0"/>
        <w:jc w:val="left"/>
        <w:rPr/>
      </w:pPr>
      <w:r>
        <w:rPr/>
        <w:t>O\s-2PTIONS.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a single line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ing the whol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this line must follow the \*.TS lin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contain a list of op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spaces, tabs, or commas, and must be terminated by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##\fBcenter\fR"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\- center the table (default is left-adju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##\fBexpand\fR"</w:t>
      </w:r>
    </w:p>
    <w:p>
      <w:pPr>
        <w:pStyle w:val="PreformattedText"/>
        <w:bidi w:val="0"/>
        <w:spacing w:before="0" w:after="0"/>
        <w:jc w:val="left"/>
        <w:rPr/>
      </w:pPr>
      <w:r>
        <w:rPr/>
        <w:t>\- make the table as wide as the current line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##\fBbox\fR"</w:t>
      </w:r>
    </w:p>
    <w:p>
      <w:pPr>
        <w:pStyle w:val="PreformattedText"/>
        <w:bidi w:val="0"/>
        <w:spacing w:before="0" w:after="0"/>
        <w:jc w:val="left"/>
        <w:rPr/>
      </w:pPr>
      <w:r>
        <w:rPr/>
        <w:t>\- enclose the table in a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##\fBallbox\fR"</w:t>
      </w:r>
    </w:p>
    <w:p>
      <w:pPr>
        <w:pStyle w:val="PreformattedText"/>
        <w:bidi w:val="0"/>
        <w:spacing w:before="0" w:after="0"/>
        <w:jc w:val="left"/>
        <w:rPr/>
      </w:pPr>
      <w:r>
        <w:rPr/>
        <w:t>\- enclose each item in the table in a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##\fBdoublebox\fR"</w:t>
      </w:r>
    </w:p>
    <w:p>
      <w:pPr>
        <w:pStyle w:val="PreformattedText"/>
        <w:bidi w:val="0"/>
        <w:spacing w:before="0" w:after="0"/>
        <w:jc w:val="left"/>
        <w:rPr/>
      </w:pPr>
      <w:r>
        <w:rPr/>
        <w:t>\- enclose the table in two box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##\fBtab\fR#(\fIx\fR\^)"</w:t>
      </w:r>
    </w:p>
    <w:p>
      <w:pPr>
        <w:pStyle w:val="PreformattedText"/>
        <w:bidi w:val="0"/>
        <w:spacing w:before="0" w:after="0"/>
        <w:jc w:val="left"/>
        <w:rPr/>
      </w:pPr>
      <w:r>
        <w:rPr/>
        <w:t>\- use \fIx\fR instead of tab to separate data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##\fBlinesize\fR#(\fIn\fR\^)"</w:t>
      </w:r>
    </w:p>
    <w:p>
      <w:pPr>
        <w:pStyle w:val="PreformattedText"/>
        <w:bidi w:val="0"/>
        <w:spacing w:before="0" w:after="0"/>
        <w:jc w:val="left"/>
        <w:rPr/>
      </w:pPr>
      <w:r>
        <w:rPr/>
        <w:t>\- set lines or rules (e.g., from \fBbox\fR) in \fIn\fR-point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##\fBdelim\fR#(\fIxy\fR\^)"</w:t>
      </w:r>
    </w:p>
    <w:p>
      <w:pPr>
        <w:pStyle w:val="PreformattedText"/>
        <w:bidi w:val="0"/>
        <w:spacing w:before="0" w:after="0"/>
        <w:jc w:val="left"/>
        <w:rPr/>
      </w:pPr>
      <w:r>
        <w:rPr/>
        <w:t>\- recognize \fIx\fR and \fIy\fR as the \fIeqn\fR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keep boxed tables on one page by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``need'' (\fI\*.ne\fR\^)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quests are calculated from the number of lines in the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re are spacing requests embedded in the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\*.ne\fR\^ requests may be inaccu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, such as keep-release macros,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ho must have a multi-page boxe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macros designed for this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lained below under `Usage.'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.5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2)"</w:t>
      </w:r>
    </w:p>
    <w:p>
      <w:pPr>
        <w:pStyle w:val="PreformattedText"/>
        <w:bidi w:val="0"/>
        <w:spacing w:before="0" w:after="0"/>
        <w:jc w:val="left"/>
        <w:rPr/>
      </w:pPr>
      <w:r>
        <w:rPr/>
        <w:t>F\s-2ORMAT\s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section of the table specifies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this section corresponds to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ble (except that the last line corresponds to all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up to the next \*.T&amp;, if any\-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line contains a key-letter for each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ood practice to separate the key letter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by spaces or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key-letter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B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##\fBL\fR#or#\fBl\fR"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a left-adjusted column en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##\fBR\fR#or#\fBr\f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a right-adjusted column en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##\fBC\fR#or#\fBc\f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a centered column en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##\fBN\fR#or#\fBn\f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a numerical column entry, to be align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entries so that the units digits of numbers line u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##\fBA\fR#or#\fBa\f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an alphabetic subcolum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rresponding entries are aligned on the left, and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widest is centered within the colum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n page 1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##\fBS\fR#or#\fBs\f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a spanned heading, i.e.,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rom the previous column continues acro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allowed for the first column of the table, obviously)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##\fB\*^\f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a vertically spanned heading, i.e.,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from the previous row continues down through this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allowed for the first row of the table, obvious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umerical alignment is specified, a location for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s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most dot (\*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to a digit is used as a decimal point;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adjoining a digit, the rightmost digit is used as a units dig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alignment is indicated, the item is centered in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special non-printing character string \e&amp;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ride unconditionally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gits, or to align alphabetic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lines up where a dot normally wou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isappears from the fin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, the items shown at the lef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(in a numerical column) as shown on the 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l6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4\*.2</w:t>
        <w:tab/>
        <w:t>4\&amp;\*.2</w:t>
      </w:r>
    </w:p>
    <w:p>
      <w:pPr>
        <w:pStyle w:val="PreformattedText"/>
        <w:bidi w:val="0"/>
        <w:spacing w:before="0" w:after="0"/>
        <w:jc w:val="left"/>
        <w:rPr/>
      </w:pPr>
      <w:r>
        <w:rPr/>
        <w:t>26\*.4\*.12</w:t>
        <w:tab/>
        <w:t>26\*.4\&amp;\*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</w:t>
        <w:tab/>
        <w:t>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\e&amp;</w:t>
        <w:tab/>
        <w:t>abc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43\e&amp;3\*.22</w:t>
        <w:tab/>
        <w:t>43\&amp;3\*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749\*.12</w:t>
        <w:tab/>
        <w:t>749\&amp;\*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Note: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erical data are used in the same column with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able entries, the widest \fInumber\fR is centere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(\fBL\fR is used instead of \fBl\fR for readab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he same meaning as key-let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within the numerical items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to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ata, a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subcolumns (reques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slightly indented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, the column width is increased to forc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rue for \fBn\fR typ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##\fBWarning:\fR#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Bn\fR and \fBa\fR items should no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ability, the key-letters describing each colum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format section is indicated by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key-letters in the format section re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actual data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 simple format might appear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s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n  n \*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pecifies a table of three columns.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ble contains a heading centered across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; each remaining line contains a left-adjus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olumn followed by two columns of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table in this format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6v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4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-a</w:t>
        <w:tab/>
        <w:t>34.22</w:t>
        <w:tab/>
        <w:t>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-b</w:t>
        <w:tab/>
        <w:t>12.65</w:t>
        <w:tab/>
        <w:t>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: c,d,e</w:t>
        <w:tab/>
        <w:t>23</w:t>
        <w:tab/>
        <w:t>5.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</w:t>
        <w:tab/>
        <w:t>69.87</w:t>
        <w:tab/>
        <w:t>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additional features of the key-letter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##\fIHorizontal lines\fR#"</w:t>
      </w:r>
    </w:p>
    <w:p>
      <w:pPr>
        <w:pStyle w:val="PreformattedText"/>
        <w:bidi w:val="0"/>
        <w:spacing w:before="0" w:after="0"/>
        <w:jc w:val="left"/>
        <w:rPr/>
      </w:pPr>
      <w:r>
        <w:rPr/>
        <w:t>\- A key-letter may be replaced by `\(ul'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erscore)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rizontal line in place of the corresponding column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`=' to indicate a double horizont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adjacent column contains a horizontal lin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ertical lines adjoining this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rizontal line is extended to meet the nearby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data entry is provided for this column, it is ign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messag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QQ do the D(x) and M(x) to draw a line of 'x'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QQ D will draw divided lines, M merged lines. thus - is simple M(\(ru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##\fIVertical lines\fR#"</w:t>
      </w:r>
    </w:p>
    <w:p>
      <w:pPr>
        <w:pStyle w:val="PreformattedText"/>
        <w:bidi w:val="0"/>
        <w:spacing w:before="0" w:after="0"/>
        <w:jc w:val="left"/>
        <w:rPr/>
      </w:pPr>
      <w:r>
        <w:rPr/>
        <w:t>\- A vertical bar may be placed between column key-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vertical line between the corresponding columns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tical bar to the left of the first key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the right of the last one produces a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wo vertical bars appear between key-letters, a doubl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##\fISpace between columns\fR#"</w:t>
      </w:r>
    </w:p>
    <w:p>
      <w:pPr>
        <w:pStyle w:val="PreformattedText"/>
        <w:bidi w:val="0"/>
        <w:spacing w:before="0" w:after="0"/>
        <w:jc w:val="left"/>
        <w:rPr/>
      </w:pPr>
      <w:r>
        <w:rPr/>
        <w:t>\- A number may follow the key-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icates the amount of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is column and the nex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normally specifies the sepa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bout the width of the letter `n').*\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re precisely, an en is a number of points (1 point = 1/72 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half the current typ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fIexpand\fR option is used, then these numbers are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onstant such that the table is as wide as the current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lumn separation number i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paration is changed the worst case (largest space requested) gov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##\fIVertical spanning\fR#"</w:t>
      </w:r>
    </w:p>
    <w:p>
      <w:pPr>
        <w:pStyle w:val="PreformattedText"/>
        <w:bidi w:val="0"/>
        <w:spacing w:before="0" w:after="0"/>
        <w:jc w:val="left"/>
        <w:rPr/>
      </w:pPr>
      <w:r>
        <w:rPr/>
        <w:t>\- Normally, vertically spanned items extending ove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of the table are centered in their vertical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key-letter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rresponding vertically spann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gin at the top line of it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##\fIFont changes\fR#"</w:t>
      </w:r>
    </w:p>
    <w:p>
      <w:pPr>
        <w:pStyle w:val="PreformattedText"/>
        <w:bidi w:val="0"/>
        <w:spacing w:before="0" w:after="0"/>
        <w:jc w:val="left"/>
        <w:rPr/>
      </w:pPr>
      <w:r>
        <w:rPr/>
        <w:t>\- A key-letter may be followed by a string containing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icates that the corresponding column should be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from the default font (usually Rom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nt names are one or two letters; a one-lette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hould be separated from whatever follows by a space or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3B\f1, \f3b\f1, \f3I\f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3i\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rter synony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\^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\^I 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change requests given with the tab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s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##\fIPoint size changes\fR#"</w:t>
      </w:r>
    </w:p>
    <w:p>
      <w:pPr>
        <w:pStyle w:val="PreformattedText"/>
        <w:bidi w:val="0"/>
        <w:spacing w:before="0" w:after="0"/>
        <w:jc w:val="left"/>
        <w:rPr/>
      </w:pPr>
      <w:r>
        <w:rPr/>
        <w:t>\- A key-letter may be followed by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umber to indicate the point size of the corresponding t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may be a signed digit, in which case it is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rement or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rrent 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a point size and a column separation value ar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blanks must separa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##\fIVertical spacing changes\fR#"</w:t>
      </w:r>
    </w:p>
    <w:p>
      <w:pPr>
        <w:pStyle w:val="PreformattedText"/>
        <w:bidi w:val="0"/>
        <w:spacing w:before="0" w:after="0"/>
        <w:jc w:val="left"/>
        <w:rPr/>
      </w:pPr>
      <w:r>
        <w:rPr/>
        <w:t>\- A key-letter may be followed by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v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umber to indicate the vertical line spacing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multi-line corresponding tabl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may be a signed digit, in which case it is taken as an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crement from the current vertical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umn separation value must be separated by blanks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from a vertical spacing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est has no effect unless the corresponding tab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xt block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##\fIColumn width indication\fR#"</w:t>
      </w:r>
    </w:p>
    <w:p>
      <w:pPr>
        <w:pStyle w:val="PreformattedText"/>
        <w:bidi w:val="0"/>
        <w:spacing w:before="0" w:after="0"/>
        <w:jc w:val="left"/>
        <w:rPr/>
      </w:pPr>
      <w:r>
        <w:rPr/>
        <w:t>\- A key-letter may be followed by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width value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dth is used as a minimum column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rgest element in the column is not as wide as the wid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fter the \fBw\fR, the largest element is assumed to be that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rgest element in the column is wider than the specified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widt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is also used as a defaul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for included text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can be used to scale the width value; if none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idth specification is a unitles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heses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idth value is changed in a column, the \fIlast\fR one given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##\fIEqual-width columns\fR#"</w:t>
      </w:r>
    </w:p>
    <w:p>
      <w:pPr>
        <w:pStyle w:val="PreformattedText"/>
        <w:bidi w:val="0"/>
        <w:spacing w:before="0" w:after="0"/>
        <w:jc w:val="left"/>
        <w:rPr/>
      </w:pPr>
      <w:r>
        <w:rPr/>
        <w:t>\- A key-letter may be followed by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equal-width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lumn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letters are followed by \fBe\fR or \fBE\fR are made the same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mits the user to get a group of regularly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##\fIStaggered columns\fR#"</w:t>
      </w:r>
    </w:p>
    <w:p>
      <w:pPr>
        <w:pStyle w:val="PreformattedText"/>
        <w:bidi w:val="0"/>
        <w:spacing w:before="0" w:after="0"/>
        <w:jc w:val="left"/>
        <w:rPr/>
      </w:pPr>
      <w:r>
        <w:rPr/>
        <w:t>\- A key-letter may be followed by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the corresponding entry is to be moved up one-hal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easy, for example, to have a column of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umbers in an adjoining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allbox\fR option does not work with staggere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##\fIZero-width item\fR#"</w:t>
      </w:r>
    </w:p>
    <w:p>
      <w:pPr>
        <w:pStyle w:val="PreformattedText"/>
        <w:bidi w:val="0"/>
        <w:spacing w:before="0" w:after="0"/>
        <w:jc w:val="left"/>
        <w:rPr/>
      </w:pPr>
      <w:r>
        <w:rPr/>
        <w:t>\- A key-letter may be followed by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z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tem is to be ignored in calculating column wid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ful, for example, in allowing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cross adjacent columns where spanned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n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##\fBNote:\fR#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above features is immaterial; they need not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aces, except as indicated above to avoid ambiguitie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size and fo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al column entry in italic font and 12-point type with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2.5 inches and separated by 6 ens from the next colum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np12w(2\*.5i)f\|I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##\fIAlternative notation\fR#"</w:t>
      </w:r>
    </w:p>
    <w:p>
      <w:pPr>
        <w:pStyle w:val="PreformattedText"/>
        <w:bidi w:val="0"/>
        <w:spacing w:before="0" w:after="0"/>
        <w:jc w:val="left"/>
        <w:rPr/>
      </w:pPr>
      <w:r>
        <w:rPr/>
        <w:t>\- Instead of listing the format of successive lines o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ecutive lines of the format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line formats may be given on the same line,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mas, so that the format for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might have been writ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 s \fB,\fR l n n \*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##\fIDefault\fR#"</w:t>
      </w:r>
    </w:p>
    <w:p>
      <w:pPr>
        <w:pStyle w:val="PreformattedText"/>
        <w:bidi w:val="0"/>
        <w:spacing w:before="0" w:after="0"/>
        <w:jc w:val="left"/>
        <w:rPr/>
      </w:pPr>
      <w:r>
        <w:rPr/>
        <w:t>\- Column descriptors missing from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ormat line are assumed to be \fBL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est line in the format section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columns in the data are ignored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QQ put in the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.5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3)"</w:t>
      </w:r>
    </w:p>
    <w:p>
      <w:pPr>
        <w:pStyle w:val="PreformattedText"/>
        <w:bidi w:val="0"/>
        <w:spacing w:before="0" w:after="0"/>
        <w:jc w:val="left"/>
        <w:rPr/>
      </w:pPr>
      <w:r>
        <w:rPr/>
        <w:t>D\s-2ATA\s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or the table are typed after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each table line is typed as one line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ong input lines can be broken: any line whose las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is combined with the following line (and the \e vanis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or different columns (the table entries) are separated by ta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whatever character has been specified i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special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##\fITroff requests within tables\fR#"</w:t>
      </w:r>
    </w:p>
    <w:p>
      <w:pPr>
        <w:pStyle w:val="PreformattedText"/>
        <w:bidi w:val="0"/>
        <w:spacing w:before="0" w:after="0"/>
        <w:jc w:val="left"/>
        <w:rPr/>
      </w:pPr>
      <w:r>
        <w:rPr/>
        <w:t>\- An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a `\*.' followed by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number is assumed to be a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passed through unchanged, retaining its position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for example, space within a table may be produced by ``\*.sp'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##\fIFull width horizontal lines\fR#"</w:t>
      </w:r>
    </w:p>
    <w:p>
      <w:pPr>
        <w:pStyle w:val="PreformattedText"/>
        <w:bidi w:val="0"/>
        <w:spacing w:before="0" w:after="0"/>
        <w:jc w:val="left"/>
        <w:rPr/>
      </w:pPr>
      <w:r>
        <w:rPr/>
        <w:t>\-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ly the character $fat "\(ul" $ (unders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B=\fR (equal sign) is taken to be a single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respectively,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##\fISingle column horizontal lines\fR#"</w:t>
      </w:r>
    </w:p>
    <w:p>
      <w:pPr>
        <w:pStyle w:val="PreformattedText"/>
        <w:bidi w:val="0"/>
        <w:spacing w:before="0" w:after="0"/>
        <w:jc w:val="left"/>
        <w:rPr/>
      </w:pPr>
      <w:r>
        <w:rPr/>
        <w:t>\- An inpu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ly the character $fat "\(ul" $ or \fB=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to be a single or double line ex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lines are extended to meet horizontal or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djoining this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se characters explicitly in a column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 them by \e&amp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m by a space before the usual tab or new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##\fIShort horizontal lines\fR#"</w:t>
      </w:r>
    </w:p>
    <w:p>
      <w:pPr>
        <w:pStyle w:val="PreformattedText"/>
        <w:bidi w:val="0"/>
        <w:spacing w:before="0" w:after="0"/>
        <w:jc w:val="left"/>
        <w:rPr/>
      </w:pPr>
      <w:r>
        <w:rPr/>
        <w:t>\- An inpu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ly the string \e\^\(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to be a single line as wide a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extended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oin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##\fIRepeated characters\fR#"</w:t>
      </w:r>
    </w:p>
    <w:p>
      <w:pPr>
        <w:pStyle w:val="PreformattedText"/>
        <w:bidi w:val="0"/>
        <w:spacing w:before="0" w:after="0"/>
        <w:jc w:val="left"/>
        <w:rPr/>
      </w:pPr>
      <w:r>
        <w:rPr/>
        <w:t>\- An inpu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ly a string of the form $fat "\e"$\f3R\f2x\f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y character is replaced by repetitions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de as the data in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x 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xtended to meet adjoining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##\fIVertically spanned items\fR#"</w:t>
      </w:r>
    </w:p>
    <w:p>
      <w:pPr>
        <w:pStyle w:val="PreformattedText"/>
        <w:bidi w:val="0"/>
        <w:spacing w:before="0" w:after="0"/>
        <w:jc w:val="left"/>
        <w:rPr/>
      </w:pPr>
      <w:r>
        <w:rPr/>
        <w:t>\- An input table entry containin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\*^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table entry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spans downward over this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able format key-letter of `\*^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##\fIText blocks\fR#"</w:t>
      </w:r>
    </w:p>
    <w:p>
      <w:pPr>
        <w:pStyle w:val="PreformattedText"/>
        <w:bidi w:val="0"/>
        <w:spacing w:before="0" w:after="0"/>
        <w:jc w:val="left"/>
        <w:rPr/>
      </w:pPr>
      <w:r>
        <w:rPr/>
        <w:t>\- In order to include a block of text as a table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 it by $fat roman "T{" $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$fat roman "T}" 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.\|\*.\|\*. $fat roman "T{"$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at roman "T}"$ \*.\|\*.\|\*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way to enter, as a single entry in the table,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not conveniently be typed as a simple str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$fat roman "T}" $ end delimiter must begin a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lumns of data may follow after a tab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xample on page 11 for an illustration of included text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e1 aa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thirty or so text blocks are used in a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lim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re likely to be exc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diagnostics such as `too many string/macro names' or `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egisters.'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locks are pulled out from the table, processed separat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d in the table as a soli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or in the tabl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L times C / (N+1) 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 lin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table columns spanned by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otal number of columns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arameters (point size, font, etc.) used in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se in effect at the beginning of the tabl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he ``\*.TS'' mac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table format specifications of size, spacing, and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fBp\fR, \fBv\fR and \fBf\fR modifiers to the column key-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within the text block itself are also recognized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within the table data but not within the tex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ffect tha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this is going down a rat-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##\fBWarnings:\fR#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ny number of lines may be present in a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200 line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-page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may be arranged as several single-pag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ves to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fficulties with formatting may arise bec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lculation of column widths all tab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umed to be in the font and size being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\*.TS'' command was encountered, except for font and siz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(a) in the table format section and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table data (as in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\es+3\efIData\efP\es0\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althoug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may be sprinkled in a table, care must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onfusing the width calcul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quests such as `\*.ps'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.5v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4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\s-2DDITIONAL COMMAND LINES\s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mat of a table must be chang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imilar lines, as with sub-headings or summarizations, the ``\*.T&amp;''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le contin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colum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line of such a table inpu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*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options \fB;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format \*.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*.\|\*.\|\*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*.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format \*.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*.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format \*.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*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examples on pages 10 and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1 ab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e1 ac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cedure, each table line can be close to its corresponding form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##\fBWarning:\fR#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change the number of columns,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lumns, the global options such as \fIbox,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election of columns to be made equal-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``\*.T&amp;'' is not recognized after the first 200 lines of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r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-1UNIX\s+1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un on a simple table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!.l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 \|input-file \|\(bv \|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l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!.l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complicated use, where there are several inpu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contain equations and \fIms\fR (or \fImm\fR) macro request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ables, the normal comm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!.l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 \|file-1 \|file-2 \|\*.\|\*.\|\*. \|\(bv \|eqn \|\(bv \|troff \|\-ms\h'.5i'(or \|\-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!.l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of course, the usual options may b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\s-1TELETYPE\s+1\^\fR\(rg Model 3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blo-mechanism (\s-1DASI\s+1 or \s-1GSI\s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can print boxed tabl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name is ``\fB\-\fR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is read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venience of users employing line print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 driving tables or post-filters, there i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\-T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output that does not have fraction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ther command-line options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\-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\-m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ur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fetch the corresponding macro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t is more convenient to place thes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are acce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gether on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equations within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rder works, but it is usual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produces a larger expansion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re are equations withi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eqn\f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first or the output will be scra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ust also beware of using equ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n\fR-style columns; this is nearly always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plit numerical format items into two parts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ossible with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defend against this by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delim(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vents splitting of numerical columns within the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$$ 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delim($$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al colum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1245\ $+\-\ 16$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vided after 1245, not after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up to about 35 columns, but the act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maller, depending on avail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ust avoid number register nam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b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 two-digit numbers from 31 to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ing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4\fIx\fR, \fB5\fIx\f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#\fIx\fR, \fIx\fB+\fR, \fIx\fR\(bv, \*^\fIx\fR, and \fIx\fB\-\f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x\fR is any lower-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##\fR, \fB#\-\fR, and \fB#\fR\*^ are also used in certain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erve register na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n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a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share a regis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 restriction above that they may not be used in the sam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id in writing layout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umber register TW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dth; it is defined by the time that the ``\*.TE''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ked and may be used in the expansion of that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mportantly, to assist in laying out multi-page boxed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T# is defined to produce the bottom lines and side lines of a 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and then invoked at it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e of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ge footer a multi-page table can be bo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can be used to print a multi-page boxed table with a repeated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H to the ``\*.TS''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ble start macro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&amp;\*.TS 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&amp;\*.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given in the table after any table heading (or at the start if n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up to the ``\*.TH'' is placed at the top of each page of 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lines in the table are placed on several pages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,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f the \fIms\fR and \fImm\f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illustrating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 \|\h'.4n'\v'-.2n'\s6\zT\s0\s10\v'.2n'\h'-.4n'\(ci\|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\*T in the input represents 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 \\n(POu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|\\n(.hu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mk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3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3n</w:t>
      </w:r>
    </w:p>
    <w:p>
      <w:pPr>
        <w:pStyle w:val="PreformattedText"/>
        <w:bidi w:val="0"/>
        <w:spacing w:before="0" w:after="0"/>
        <w:jc w:val="left"/>
        <w:rPr/>
      </w:pPr>
      <w:r>
        <w:rPr/>
        <w:t>.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 +3i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2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*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c c c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l l l\*.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Language\*TAuthors\*T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Fortran\*TMany\*TAlmos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PL/1\*TIBM\*T360/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C\*TBTL\*T11/45,H6000,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BLISS\*TCarnegie-Mellon\*TPDP-10,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IDS\*THoneywell\*TH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Pascal\*TStanford\*T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*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</w:t>
        <w:tab/>
        <w:t>Authors</w:t>
        <w:tab/>
        <w:t>Run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an</w:t>
        <w:tab/>
        <w:t>Many</w:t>
        <w:tab/>
        <w:t>Almos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/1</w:t>
        <w:tab/>
        <w:t>IBM</w:t>
        <w:tab/>
        <w:t>360/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BTL</w:t>
        <w:tab/>
        <w:t>11/45,H6000,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SS</w:t>
        <w:tab/>
        <w:t>Carnegie-Mellon</w:t>
        <w:tab/>
        <w:t>PDP-10,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DS</w:t>
        <w:tab/>
        <w:t>Honeywell</w:t>
        <w:tab/>
        <w:t>H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</w:t>
        <w:tab/>
        <w:t>Stanford</w:t>
        <w:tab/>
        <w:t>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2.8i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*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all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c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c c c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n n n\*.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AT&amp;T Common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Year\*TPrice\*TDivi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1971\*T41-54\*T$2\*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2\*T41-54\*T2\*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3\*T46-55\*T2\*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4\*T40-53\*T3\*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5\*T45-52\*T3\*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6\*T51-59\*T\*.95*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*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* (first quart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O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c</w:t>
      </w:r>
    </w:p>
    <w:p>
      <w:pPr>
        <w:pStyle w:val="PreformattedText"/>
        <w:bidi w:val="0"/>
        <w:spacing w:before="0" w:after="0"/>
        <w:jc w:val="left"/>
        <w:rPr/>
      </w:pPr>
      <w:r>
        <w:rPr/>
        <w:t>n 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Common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</w:t>
        <w:tab/>
        <w:t>Price</w:t>
        <w:tab/>
        <w:t>Divi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1</w:t>
        <w:tab/>
        <w:t>41-54</w:t>
        <w:tab/>
        <w:t>$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41-54</w:t>
        <w:tab/>
        <w:t>2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46-55</w:t>
        <w:tab/>
        <w:t>2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40-53</w:t>
        <w:tab/>
        <w:t>3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45-52</w:t>
        <w:tab/>
        <w:t>3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51-59</w:t>
        <w:tab/>
        <w:t>.95*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first quart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4i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*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c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c | c | c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l | l | n\*.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Major New York 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Bridge\*TDesigner\*T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(ul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Brooklyn\*TJ\*. A\*. Roebling\*T1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Manhattan\*TG\*. Lindenthal\*T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Williamsburg\*TL\*. L\*. Buck\*T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(ul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Queensborough\*TPalmer &amp;\*T1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*T  Hornbos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(ul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*T\*T1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Triborough\*TO\*. H\*. Ammann\*T\(ul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*T\*T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(ul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Bronx Whitestone\*TO\*. H\*. Ammann\*T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Throgs Neck\*TO\*. H\*. Ammann\*T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(ul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George Washington\*TO\*. H\*. Ammann\*T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*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| c |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 | l |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New York 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</w:t>
        <w:tab/>
        <w:t>Designer</w:t>
        <w:tab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klyn</w:t>
        <w:tab/>
        <w:t>J. A. Roebling</w:t>
        <w:tab/>
        <w:t>1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hattan</w:t>
        <w:tab/>
        <w:t>G. Lindenthal</w:t>
        <w:tab/>
        <w:t>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sburg</w:t>
        <w:tab/>
        <w:t>L. L. Buck</w:t>
        <w:tab/>
        <w:t>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sborough</w:t>
        <w:tab/>
        <w:t>Palmer &amp;</w:t>
        <w:tab/>
        <w:t>11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rnbos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orough</w:t>
        <w:tab/>
        <w:t>O. H. Ammann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nx Whitestone</w:t>
        <w:tab/>
        <w:t>O. H. Ammann</w:t>
        <w:tab/>
        <w:t>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gs Neck</w:t>
        <w:tab/>
        <w:t>O. H. Ammann</w:t>
        <w:tab/>
        <w:t>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Washington</w:t>
        <w:tab/>
        <w:t>O. H. Ammann</w:t>
        <w:tab/>
        <w:t>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3.0i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*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c c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np-2 | n | \*.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*T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*T\(ul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1\*T46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*T\(ul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2\*T23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*T\(ul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3\*T15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*T\(ul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4\*T6\*.5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*T\(ul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5\*T2\*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*T\(ul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*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</w:t>
      </w:r>
    </w:p>
    <w:p>
      <w:pPr>
        <w:pStyle w:val="PreformattedText"/>
        <w:bidi w:val="0"/>
        <w:spacing w:before="0" w:after="0"/>
        <w:jc w:val="left"/>
        <w:rPr/>
      </w:pPr>
      <w:r>
        <w:rPr/>
        <w:t>np-2 | n |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6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2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*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L L L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L L \(ul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L L | LB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L L \(ul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L L L\*.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january\*Tfebruary\*T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april\*T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june\*Tjuly\*T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august\*T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october\*Tnovember\*T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*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L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_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| 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_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</w:t>
        <w:tab/>
        <w:t>february</w:t>
        <w:tab/>
        <w:t>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</w:t>
        <w:tab/>
        <w:t>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</w:t>
        <w:tab/>
        <w:t>july</w:t>
        <w:tab/>
        <w:t>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</w:t>
        <w:tab/>
        <w:t>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</w:t>
        <w:tab/>
        <w:t>november</w:t>
        <w:tab/>
        <w:t>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5.0i</w:t>
      </w:r>
    </w:p>
    <w:p>
      <w:pPr>
        <w:pStyle w:val="PreformattedText"/>
        <w:bidi w:val="0"/>
        <w:spacing w:before="0" w:after="0"/>
        <w:jc w:val="left"/>
        <w:rPr/>
      </w:pPr>
      <w:r>
        <w:rPr/>
        <w:t>.e2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*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cfB s s s\*.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Composition of F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(ul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*.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c  | c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c  | c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c   | c  | c  | c\*.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Food\*TPercent by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e\*^\*T\(ul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e\*^\*TProtein\*TFat\*TCar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e\*^\*T\e\*^\*T\e\*^\*T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(ul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*.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l  | n  | n  | n\*.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Apples\*T\*.4\*T\*.5\*T13\*.0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Halibut\*T18\*.4\*T5\*.2\*T\*.\|\*.\|\*.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Lima beans\*T7\*.5\*T\*.8\*T22\*.0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Milk\*T3\*.3\*T4\*.0\*T5\*.0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Mushrooms\*T3\*.5\*T\*.4\*T6\*.0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Rye bread\*T9\*.0\*T\*.6\*T52\*.7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*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fB s 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f F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.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|c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|c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|c  |c  |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</w:t>
        <w:tab/>
        <w:t>Percent by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^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\^</w:t>
        <w:tab/>
        <w:t>Protein</w:t>
        <w:tab/>
        <w:t>Fat</w:t>
        <w:tab/>
        <w:t>Car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\^</w:t>
        <w:tab/>
        <w:t>\^</w:t>
        <w:tab/>
        <w:t>\^</w:t>
        <w:tab/>
        <w:t>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.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|n  |n  |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s</w:t>
        <w:tab/>
        <w:t>.4</w:t>
        <w:tab/>
        <w:t>.5</w:t>
        <w:tab/>
        <w:t>1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ibut</w:t>
        <w:tab/>
        <w:t>18.4</w:t>
        <w:tab/>
        <w:t>5.2</w:t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a beans</w:t>
        <w:tab/>
        <w:t>7.5</w:t>
        <w:tab/>
        <w:t>.8</w:t>
        <w:tab/>
        <w:t>2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k</w:t>
        <w:tab/>
        <w:t>3.3</w:t>
        <w:tab/>
        <w:t>4.0</w:t>
        <w:tab/>
        <w:t>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hrooms</w:t>
        <w:tab/>
        <w:t>3.5</w:t>
        <w:tab/>
        <w:t>.4</w:t>
        <w:tab/>
        <w:t>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ye bread</w:t>
        <w:tab/>
        <w:t>9.0</w:t>
        <w:tab/>
        <w:t>.6</w:t>
        <w:tab/>
        <w:t>52.7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3.7i</w:t>
      </w:r>
    </w:p>
    <w:p>
      <w:pPr>
        <w:pStyle w:val="PreformattedText"/>
        <w:bidi w:val="0"/>
        <w:spacing w:before="0" w:after="0"/>
        <w:jc w:val="left"/>
        <w:rPr/>
      </w:pPr>
      <w:r>
        <w:rPr/>
        <w:t>.e2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*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all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cfI  s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c    cw(1i)   cw(1i)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lp9 lp9 lp9 \*.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New York Area R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Era\*TFormation\*TAge (ye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Precambrian\*TReading Prong\*T&gt;1 b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Paleozoic\*TManhattan Prong\*T400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Mesozoic\*T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*.na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Newark Basin, incl\*.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Stockton, Lockatong, and Brunsw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formations; also Watch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and Palisades\*.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*.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T}\*T200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Cenozoic\*TCoastal Plain\*T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*.na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On Long Island 30,000 ye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Cretaceous sediments redepo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by recent glaciation\*.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*.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*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U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 s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cw(1i)   cw(1i)</w:t>
      </w:r>
    </w:p>
    <w:p>
      <w:pPr>
        <w:pStyle w:val="PreformattedText"/>
        <w:bidi w:val="0"/>
        <w:spacing w:before="0" w:after="0"/>
        <w:jc w:val="left"/>
        <w:rPr/>
      </w:pPr>
      <w:r>
        <w:rPr/>
        <w:t>lp9 lp9 lp9 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Area R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</w:t>
        <w:tab/>
        <w:t>Formation</w:t>
        <w:tab/>
        <w:t>Age (ye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mbrian</w:t>
        <w:tab/>
        <w:t>Reading Prong</w:t>
        <w:tab/>
        <w:t>&gt;1 b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ozoic</w:t>
        <w:tab/>
        <w:t>Manhattan Prong</w:t>
        <w:tab/>
        <w:t>400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ozoic</w:t>
        <w:tab/>
        <w:t>T{</w:t>
      </w:r>
    </w:p>
    <w:p>
      <w:pPr>
        <w:pStyle w:val="PreformattedText"/>
        <w:bidi w:val="0"/>
        <w:spacing w:before="0" w:after="0"/>
        <w:jc w:val="left"/>
        <w:rPr/>
      </w:pPr>
      <w:r>
        <w:rPr/>
        <w:t>.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ark Basin, in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ton, Lockatong, and Brunsw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s; also Watch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lis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}</w:t>
        <w:tab/>
        <w:t>200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ozoic</w:t>
        <w:tab/>
        <w:t>Coastal Plain</w:t>
        <w:tab/>
        <w:t>T{</w:t>
      </w:r>
    </w:p>
    <w:p>
      <w:pPr>
        <w:pStyle w:val="PreformattedText"/>
        <w:bidi w:val="0"/>
        <w:spacing w:before="0" w:after="0"/>
        <w:jc w:val="left"/>
        <w:rPr/>
      </w:pPr>
      <w:r>
        <w:rPr/>
        <w:t>.n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ong Island 30,000 ye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taceous sediments redepo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cent gla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}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2i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*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delim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*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*.\|\*.\|\*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*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double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c c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l l\*.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Name\*T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*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*.vs +2p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Gamma\*T$GAMMA (z) = int sub 0 sup inf  t sup {z-1} e sup -t dt$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Sine\*T$sin (x) = 1 over 2i ( e sup ix - e sup -ix )$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Error\*T$ roman erf (z) = 2 over sqrt pi int sub 0 sup z e sup {-t sup 2} dt$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Bessel\*T$ J sub 0 (z) = 1 over pi int sub 0 sup pi cos ( z sin theta ) d theta $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Zeta\*T$ zeta (s) = sum from k=1 to inf k sup -s ~~( Re~s &gt; 1)$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*.vs 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*.sp 2p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*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 q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qq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O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vs +2p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</w:t>
        <w:tab/>
        <w:t>$GAMMA (z) = int sub 0 sup inf  t sup {z-1} e sup -t dt$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e</w:t>
        <w:tab/>
        <w:t>$sin (x) = 1 over 2i ( e sup ix - e sup -ix )$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</w:t>
        <w:tab/>
        <w:t>$ roman erf (z) = 2 over sqrt pi int sub 0 sup z e sup {-t sup 2} dt$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l</w:t>
        <w:tab/>
        <w:t>$ J sub 0 (z) = 1 over pi int sub 0 sup pi cos ( z sin theta ) d theta $</w:t>
      </w:r>
    </w:p>
    <w:p>
      <w:pPr>
        <w:pStyle w:val="PreformattedText"/>
        <w:bidi w:val="0"/>
        <w:spacing w:before="0" w:after="0"/>
        <w:jc w:val="left"/>
        <w:rPr/>
      </w:pPr>
      <w:r>
        <w:rPr/>
        <w:t>Zeta</w:t>
        <w:tab/>
        <w:t>$ zeta (s) = sum from k=1 to inf k sup -s ~~( Re~s &gt; 1)$</w:t>
      </w:r>
    </w:p>
    <w:p>
      <w:pPr>
        <w:pStyle w:val="PreformattedText"/>
        <w:bidi w:val="0"/>
        <w:spacing w:before="0" w:after="0"/>
        <w:jc w:val="left"/>
        <w:rPr/>
      </w:pPr>
      <w:r>
        <w:rPr/>
        <w:t>.vs 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: \|:\|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2i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*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box, tab(\*: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cb s s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cp-2 s s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c |\|| c | c | c | c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c |\|| c | c | c | c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r2 |\|| n2 | n2 | n2 | n\*.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Readability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Line Width and Leading for 10-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Line\*:Set\*:1-Point\*:2-Point\*:4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Width\*:Solid\*:Leading\*:Leading\*: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_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9 Pica\*:\e\-9\*.3\*:\e\-6\*.0\*:\e\-5\*.3\*:\e\-7\*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14 Pica\*:\e\-4\*.5\*:\e\-0\*.6\*:\e\-0\*.3\*:\e\-1\*.7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19 Pica\*:\e\-5\*.0\*:\e\-5\*.1\*: 0\*.0\*:\e\-2\*.0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31 Pica\*:\e\-3\*.7\*:\e\-3\*.8\*:\e\-2\*.4\*:\e\-3\*.6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43 Pica\*:\e\-9\*.1\*:\e\-9\*.0\*:\e\-5\*.9\*:\e\-8\*.8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*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tab(: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 s s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-2 s s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||c |c |c |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||c |c |c |c</w:t>
      </w:r>
    </w:p>
    <w:p>
      <w:pPr>
        <w:pStyle w:val="PreformattedText"/>
        <w:bidi w:val="0"/>
        <w:spacing w:before="0" w:after="0"/>
        <w:jc w:val="left"/>
        <w:rPr/>
      </w:pPr>
      <w:r>
        <w:rPr/>
        <w:t>r2 ||n2 |n2 |n2 |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dth and Leading for 10-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Set:1-Point:2-Point:4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:Solid:Leading:Leading: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9 Pica:\-9.3:\-6.0:\-5.3:\-7.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Pica:\-4.5:\-0.6:\-0.3:\-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Pica:\-5.0:\-5.1: 0.0:\-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Pica:\-3.7:\-3.8:\-2.4:\-3.6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Pica:\-9.1:\-9.0:\-5.9:\-8.8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7i</w:t>
      </w:r>
    </w:p>
    <w:p>
      <w:pPr>
        <w:pStyle w:val="PreformattedText"/>
        <w:bidi w:val="0"/>
        <w:spacing w:before="0" w:after="0"/>
        <w:jc w:val="left"/>
        <w:rPr/>
      </w:pPr>
      <w:r>
        <w:rPr/>
        <w:t>.e2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*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c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cip-2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l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a n\*.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Some London Transport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(Year 19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Railway route miles\*T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Tube\*T66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Sub-surface\*T22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Surface\*T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*.sp \*.5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*.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l r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a r\*.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Passenger traffic \e\- rai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Journeys\*T674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Average length\*T4\*.55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Passenger miles\*T3,066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*.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l r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a r\*.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Passenger traffic \e\-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Journeys\*T2,252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Average length\*T2\*.26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Passenger miles\*T5,094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*.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l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a n\*.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*.sp \*.5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Vehicles\*T12,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Railway motor cars\*T2,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Railway trailer cars\*T1,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Total railway\*T4,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Omnibuses\*T8,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*.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l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a n\*.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*.sp \*.5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Staff\*T73,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Administrative, etc\*.\*T5,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Civil engineering\*T5,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Electrical eng\*.\*T1,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Mech\*. eng\*. \e\- railway\*T4,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Mech\*. eng\*. \e\- road\*T9,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Railway operations\*T8,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Road operations\*T35,946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Other\*T2,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*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-2 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ondon Transport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ar 19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way route miles</w:t>
        <w:tab/>
        <w:t>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e</w:t>
        <w:tab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surface</w:t>
        <w:tab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</w:t>
        <w:tab/>
        <w:t>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.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 traffic \(mi rai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eys</w:t>
        <w:tab/>
        <w:t>674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length</w:t>
        <w:tab/>
        <w:t>4.55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 miles</w:t>
        <w:tab/>
        <w:t>3,066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 traffic \(mi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eys</w:t>
        <w:tab/>
        <w:t>2,252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length</w:t>
        <w:tab/>
        <w:t>2.26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 miles</w:t>
        <w:tab/>
        <w:t>5,094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s</w:t>
        <w:tab/>
        <w:t>12,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way motor cars</w:t>
        <w:tab/>
        <w:t>2,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way trailer cars</w:t>
        <w:tab/>
        <w:t>1,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railway</w:t>
        <w:tab/>
        <w:t>4,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Omnibuses</w:t>
        <w:tab/>
        <w:t>8,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.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</w:t>
        <w:tab/>
        <w:t>73,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ve, etc.</w:t>
        <w:tab/>
        <w:t>5,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 engineering</w:t>
        <w:tab/>
        <w:t>5,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eng.</w:t>
        <w:tab/>
        <w:t>1,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. eng. \(mi railway</w:t>
        <w:tab/>
        <w:t>4,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. eng. \(mi road</w:t>
        <w:tab/>
        <w:t>9,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way operations</w:t>
        <w:tab/>
        <w:t>8,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operations</w:t>
        <w:tab/>
        <w:t>35,946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  <w:tab/>
        <w:t>2,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 \n(POu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|\n(.hu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1i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3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l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3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1i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*.p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*.vs 10p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*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c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ci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c c c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lB l n\*.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New Jersey Represent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(Democr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*.sp \*.5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Name\*TOffice address\*T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*.sp \*.5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James J\*. Florio\*T23 S\*. White Horse Pike, Somerdale 08083\*T609-627-8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William J\*. Hughes\*T2920 Atlantic Ave\*., Atlantic City 08401\*T609-345-4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James J\*. Howard\*T801 Bangs Ave\*., Asbury Park 07712\*T201-774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Frank Thompson, Jr\*.\*T10 Rutgers Pl\*., Trenton 08618\*T609-599-1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Andrew Maguire\*T115 W\*. Passaic St\*., Rochelle Park 07662\*T201-843-0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Robert A\*. Roe\*TU\*.S\*.P\*.O\*., 194 Ward St\*., Paterson 07510\*T201-523-5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Henry Helstoski\*T666 Paterson Ave\*., East Rutherford 07073\*T201-939-9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Peter W\*. Rodino, Jr\*.\*TSuite 1435A, 970 Broad St\*., Newark 07102\*T201-645-3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Joseph G\*. Minish\*T308 Main St\*., Orange 07050\*T201-645-6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Helen S\*. Meyner\*T32 Bridge St\*., Lambertville 08530\*T609-397-1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Dominick V\*. Daniels\*T895 Bergen Ave\*., Jersey City 07306\*T201-659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Edward J\*. Patten\*TNatl\*. Bank Bldg\*., Perth Amboy 08861\*T201-826-4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*.sp \*.5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*.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ci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lB l n\*.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(Republic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*.sp \*.5v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Millicent Fenwick\*T41 N\*. Bridge St\*., Somerville 08876\*T201-722-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Edwin B\*. Forsythe\*T301 Mill St\*., Moorestown 08057\*T609-235-6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Matthew J\*. Rinaldo\*T1961 Morris Ave\*., Union 07083\*T201-687-4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*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*.p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*.vs 12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3.2i</w:t>
      </w:r>
    </w:p>
    <w:p>
      <w:pPr>
        <w:pStyle w:val="PreformattedText"/>
        <w:bidi w:val="0"/>
        <w:spacing w:before="0" w:after="0"/>
        <w:jc w:val="left"/>
        <w:rPr/>
      </w:pPr>
      <w:r>
        <w:rPr/>
        <w:t>.OU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vs 10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B l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Jersey Represent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mocr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Office address</w:t>
        <w:tab/>
        <w:t>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J. Florio</w:t>
        <w:tab/>
        <w:t>23 S. White Horse Pike, Somerdale 08083</w:t>
        <w:tab/>
        <w:t>609-627-8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J. Hughes</w:t>
        <w:tab/>
        <w:t>2920 Atlantic Ave., Atlantic City 08401</w:t>
        <w:tab/>
        <w:t>609-345-4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J. Howard</w:t>
        <w:tab/>
        <w:t>801 Bangs Ave., Asbury Park 07712</w:t>
        <w:tab/>
        <w:t>201-774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Thompson, Jr.</w:t>
        <w:tab/>
        <w:t>10 Rutgers Pl., Trenton 08618</w:t>
        <w:tab/>
        <w:t>609-599-1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Maguire</w:t>
        <w:tab/>
        <w:t>115 W. Passaic St., Rochelle Park 07662</w:t>
        <w:tab/>
        <w:t>201-843-0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A. Roe</w:t>
        <w:tab/>
        <w:t>U.S.P.O., 194 Ward St., Paterson 07510</w:t>
        <w:tab/>
        <w:t>201-523-5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ry Helstoski</w:t>
        <w:tab/>
        <w:t>666 Paterson Ave., East Rutherford 07073</w:t>
        <w:tab/>
        <w:t>201-939-9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W. Rodino, Jr.</w:t>
        <w:tab/>
        <w:t>Suite 1435A, 970 Broad St., Newark 07102</w:t>
        <w:tab/>
        <w:t>201-645-3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ph G. Minish</w:t>
        <w:tab/>
        <w:t>308 Main St., Orange 07050</w:t>
        <w:tab/>
        <w:t>201-645-6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en S. Meyner</w:t>
        <w:tab/>
        <w:t>32 Bridge St., Lambertville 08530</w:t>
        <w:tab/>
        <w:t>609-397-1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ck V. Daniels</w:t>
        <w:tab/>
        <w:t>895 Bergen Ave., Jersey City 07306</w:t>
        <w:tab/>
        <w:t>201-659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 J. Patten</w:t>
        <w:tab/>
        <w:t>Natl. Bank Bldg., Perth Amboy 08861</w:t>
        <w:tab/>
        <w:t>201-826-4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.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i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 l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ublic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.5v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cent Fenwick</w:t>
        <w:tab/>
        <w:t>41 N. Bridge St., Somerville 08876</w:t>
        <w:tab/>
        <w:t>201-722-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in B. Forsythe</w:t>
        <w:tab/>
        <w:t>301 Mill St., Moorestown 08057</w:t>
        <w:tab/>
        <w:t>609-235-6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ew J. Rinaldo</w:t>
        <w:tab/>
        <w:t>1961 Morris Ave., Union 07083</w:t>
        <w:tab/>
        <w:t>201-687-4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vs 12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aragraph of normal text placed here only to indicat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and right margin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 the reader can j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arance of centered tables or expanded tables, and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such tables ar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*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exp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c s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c c c c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l l n n\*.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Bell Labs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Name\*TAddress\*TArea Code\*T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Holmdel\*THolmdel, N\*. J\*. 07733\*T201\*T949-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Murray Hill\*TMurray Hill, N\*. J\*. 07974\*T201\*T582-6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Whippany\*TWhippany, N\*. J\*. 07981\*T201\*T386-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Indian Hill\*TNaperville, Illinois 60540\*T312\*T690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*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1.3i</w:t>
      </w:r>
    </w:p>
    <w:p>
      <w:pPr>
        <w:pStyle w:val="PreformattedText"/>
        <w:bidi w:val="0"/>
        <w:spacing w:before="0" w:after="0"/>
        <w:jc w:val="left"/>
        <w:rPr/>
      </w:pPr>
      <w:r>
        <w:rPr/>
        <w:t>.O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c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Labs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Address</w:t>
        <w:tab/>
        <w:t>Area Code</w:t>
        <w:tab/>
        <w:t>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del</w:t>
        <w:tab/>
        <w:t>Holmdel, N. J. 07733</w:t>
        <w:tab/>
        <w:t>201</w:t>
        <w:tab/>
        <w:t>949-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ray Hill</w:t>
        <w:tab/>
        <w:t>Murray Hill, N. J. 07974</w:t>
        <w:tab/>
        <w:t>201</w:t>
        <w:tab/>
        <w:t>582-6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ppany</w:t>
        <w:tab/>
        <w:t>Whippany, N. J. 07981</w:t>
        <w:tab/>
        <w:t>201</w:t>
        <w:tab/>
        <w:t>386-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 Hill</w:t>
        <w:tab/>
        <w:t>Naperville, Illinois 60540</w:t>
        <w:tab/>
        <w:t>312</w:t>
        <w:tab/>
        <w:t>690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vs 9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*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cb   s   s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c | c | c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ltiw(1i) | ltw(2i) | lp8 | lw(1\*.6i)p8\*.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Some Interesting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_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Name\*TDescription\*TPract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_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American Museum of Natural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T}\*T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The collections fill 11\*.5 acres (Michelin) or 25 acres (M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of exhibition halls on four floors\*.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There is a full-sized re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of a blue whale and the world's largest star sapphire (stolen in 1964)\*.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T}\*THours\*T10-5, ex\*. Sun 11-5, Wed\*.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e\*^\*T\e\*^\*TLocation\*T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Central Park West &amp; 79th St\*.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e\*^\*T\e\*^\*TAdmission\*TDonation: $1\*.00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e\*^\*T\e\*^\*TSubway\*TAA to 81st St\*.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e\*^\*T\e\*^\*TTelephone\*T212-873-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_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Bronx Zoo\*T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About a mile long and \*.6 mile wide, this is the largest zoo in America\*.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A lion eats 18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of meat a day while a sea lion eats 15 pounds of fish\*.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T}\*THours\*T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10-4:30 winter, to 5:00 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e\*^\*T\e\*^\*TLocation\*T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185th St\*. &amp; Southern Blvd, the Bronx\*.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e\*^\*T\e\*^\*TAdmission\*T$1\*.00, but Tu,We,T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e\*^\*T\e\*^\*TSubway\*T2, 5 to East Tremont Ave\*.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e\*^\*T\e\*^\*TTelephone\*T212-933-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_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Brooklyn Museum\*T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Five floors of galleries contain American and ancient art\*.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There are American period rooms and architectural ornament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from wreckers, such as a classical figure from Pennsylvania Station\*.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T}\*THours\*TWed-Sat, 10-5, Sun 12-5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e\*^\*T\e\*^\*TLocation\*T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Eastern Parkway &amp; Washington Ave\*., Brooklyn\*.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e\*^\*T\e\*^\*TAdmission\*T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e\*^\*T\e\*^\*TSubway\*T2,3 to Eastern Parkway\*.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e\*^\*T\e\*^\*TTelephone\*T212-638-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_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New-York Historical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T}\*T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All the original paintings for Audub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*.I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Bird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*.R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are here, as are exhibits of American decorative arts, New York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Hudson River school paintings, carriages, and glass paperweights\*.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T}\*THours\*T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Tues-Fri &amp; Sun, 1-5; Sat 10-5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e\*^\*T\e\*^\*TLocation\*T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Central Park West &amp; 77th St\*.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e\*^\*T\e\*^\*TAdmission\*T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e\*^\*T\e\*^\*TSubway\*TAA to 81st St\*.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e\*^\*T\e\*^\*TTelephone\*T212-873-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*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\n(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vs \n(V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OU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10 11 12 13 14 15 16 17 18 19 20 21 22 98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60 61 62 63 64 65 66 67 68 69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43 44 45 46 47 48 49 50 51 52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83 84 85 86 87 88 89 90 91 92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#a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#b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#c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#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#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Y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OJ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AV CW GW DW FL KN SJ A1 A2 A3 I1 I2 I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   s   s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| c | c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ltiw(1i) | ltw(2i) | lp8| lw(1.6i)p8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esting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Description</w:t>
        <w:tab/>
        <w:t>Pract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T{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Museum of Natural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}</w:t>
        <w:tab/>
        <w:t>T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ions fill 11.5 acres (Michelin) or 25 acres (M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hibition halls on four fl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ull-sized re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lue whale and the world's largest star sapphire (stolen in 19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}</w:t>
        <w:tab/>
        <w:t>Hours</w:t>
        <w:tab/>
        <w:t>10-5, ex. Sun 11-5, Wed.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\^</w:t>
        <w:tab/>
        <w:t>\^</w:t>
        <w:tab/>
        <w:t>Location</w:t>
        <w:tab/>
        <w:t>T{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k West &amp; 79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^</w:t>
        <w:tab/>
        <w:t>\^</w:t>
        <w:tab/>
        <w:t>Admission</w:t>
        <w:tab/>
        <w:t>Donation: $1.00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^</w:t>
        <w:tab/>
        <w:t>\^</w:t>
        <w:tab/>
        <w:t>Subway</w:t>
        <w:tab/>
        <w:t>AA to 81s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^</w:t>
        <w:tab/>
        <w:t>\^</w:t>
        <w:tab/>
        <w:t>Telephone</w:t>
        <w:tab/>
        <w:t>212-873-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nx Zoo</w:t>
        <w:tab/>
        <w:t>T{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mile long and .6 mile wide, this is the largest zoo in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on eats 18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at a day while a sea lion eats 15 pounds of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}</w:t>
        <w:tab/>
        <w:t>Hours</w:t>
        <w:tab/>
        <w:t>T{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4:30 winter, to 5:00 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^</w:t>
        <w:tab/>
        <w:t>\^</w:t>
        <w:tab/>
        <w:t>Location</w:t>
        <w:tab/>
        <w:t>T{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th St. &amp; Southern Blvd, the Bron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^</w:t>
        <w:tab/>
        <w:t>\^</w:t>
        <w:tab/>
        <w:t>Admission</w:t>
        <w:tab/>
        <w:t>$1.00, but Tu,We,T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^</w:t>
        <w:tab/>
        <w:t>\^</w:t>
        <w:tab/>
        <w:t>Subway</w:t>
        <w:tab/>
        <w:t>2, 5 to East Tremon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^</w:t>
        <w:tab/>
        <w:t>\^</w:t>
        <w:tab/>
        <w:t>Telephone</w:t>
        <w:tab/>
        <w:t>212-933-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klyn Museum</w:t>
        <w:tab/>
        <w:t>T{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floors of galleries contain American and ancient 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merican period rooms and architectural ornament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reckers, such as a classical figure from Pennsylvania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}</w:t>
        <w:tab/>
        <w:t>Hours</w:t>
        <w:tab/>
        <w:t>Wed-Sat, 10-5, Sun 12-5</w:t>
      </w:r>
    </w:p>
    <w:p>
      <w:pPr>
        <w:pStyle w:val="PreformattedText"/>
        <w:bidi w:val="0"/>
        <w:spacing w:before="0" w:after="0"/>
        <w:jc w:val="left"/>
        <w:rPr/>
      </w:pPr>
      <w:r>
        <w:rPr/>
        <w:t>\^</w:t>
        <w:tab/>
        <w:t>\^</w:t>
        <w:tab/>
        <w:t>Location</w:t>
        <w:tab/>
        <w:t>T{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n Parkway &amp; Washington Ave., Brookly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^</w:t>
        <w:tab/>
        <w:t>\^</w:t>
        <w:tab/>
        <w:t>Admission</w:t>
        <w:tab/>
        <w:t>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^</w:t>
        <w:tab/>
        <w:t>\^</w:t>
        <w:tab/>
        <w:t>Subway</w:t>
        <w:tab/>
        <w:t>2,3 to Eastern Park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^</w:t>
        <w:tab/>
        <w:t>\^</w:t>
        <w:tab/>
        <w:t>Telephone</w:t>
        <w:tab/>
        <w:t>212-638-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T{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-York Historical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}</w:t>
        <w:tab/>
        <w:t>T{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riginal paintings for Audub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ere, as are exhibits of American decorative arts, New York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dson River school paintings, carriages, and glass paper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}</w:t>
        <w:tab/>
        <w:t>Hours</w:t>
        <w:tab/>
        <w:t>T{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s-Fri &amp; Sun, 1-5; Sat 10-5</w:t>
      </w:r>
    </w:p>
    <w:p>
      <w:pPr>
        <w:pStyle w:val="PreformattedText"/>
        <w:bidi w:val="0"/>
        <w:spacing w:before="0" w:after="0"/>
        <w:jc w:val="left"/>
        <w:rPr/>
      </w:pPr>
      <w:r>
        <w:rPr/>
        <w:t>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^</w:t>
        <w:tab/>
        <w:t>\^</w:t>
        <w:tab/>
        <w:t>Location</w:t>
        <w:tab/>
        <w:t>T{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k West &amp; 77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^</w:t>
        <w:tab/>
        <w:t>\^</w:t>
        <w:tab/>
        <w:t>Admission</w:t>
        <w:tab/>
        <w:t>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^</w:t>
        <w:tab/>
        <w:t>\^</w:t>
        <w:tab/>
        <w:t>Subway</w:t>
        <w:tab/>
        <w:t>AA to 81s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^</w:t>
        <w:tab/>
        <w:t>\^</w:t>
        <w:tab/>
        <w:t>Telephone</w:t>
        <w:tab/>
        <w:t>212-873-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82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#a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#b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#c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#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#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2i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are due to J. C. Blinn, who has done a larg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sting and assisted with the desig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also written many of the more intelligible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and helped edit all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hototypesetting programs on \s-1UNIX\s+1 are dependent on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te J. F. Ossanna, whose assistance with this program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most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atterned on a table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J. F. Gimp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A. Dolotta, B. W. Kernighan, and J. N. Stu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ratefully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2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[1]"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F. Ossan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N\s-1ROFF/TROFF\s+1 User's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Laboratories, 1976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PD 0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[2]"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M. Ritchie and K. Thomp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\s-1NIX\s+1 Time-Shar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\s-1CACM\s+1\fR \fB17\fR(7):365-75 (July 197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[3]"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W. Kernighan and L. L. Che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for Typesetting Mathema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\s-1CACM\s+1\fR \fB18\fR(3):151-56 (Mar. 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[4]"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E. L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Documents on U\s-1NIX\s+1,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Laboratories, 1976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[5]"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E. Lesk and B. W. Kernig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pesetting of Technical Journals on U\s-1NIX\s+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Proc. AFIPS NCC,\fR vol. 46, pp. 879-88 (19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[6]"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W. Smith and J. R. Mash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MM\-Memorandum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Laboratories, 19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v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bl Command Characters an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gfont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I cI c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 lf1 nf1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  <w:tab/>
        <w:t>Meaning</w:t>
        <w:tab/>
        <w:t>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</w:t>
        <w:tab/>
        <w:t>Alphabetic subcolumn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box</w:t>
        <w:tab/>
        <w:t>Draw box around all items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b B</w:t>
        <w:tab/>
        <w:t>Boldface item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</w:t>
        <w:tab/>
        <w:t>Draw box around table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</w:t>
        <w:tab/>
        <w:t>Centered column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</w:t>
        <w:tab/>
        <w:t>Center table in page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 \fR(\fIxy\^\fR)</w:t>
        <w:tab/>
        <w:t>Define \fIeqn\fR delimiters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box</w:t>
        <w:tab/>
        <w:t>Draw double box around table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e E</w:t>
        <w:tab/>
        <w:t>Equal-width column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</w:t>
        <w:tab/>
        <w:t>Make table full line width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f F</w:t>
        <w:tab/>
        <w:t>Font change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</w:t>
        <w:tab/>
        <w:t>Italic item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</w:t>
        <w:tab/>
        <w:t>Left adjusted column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ize \fR(\fIn\^\fR)</w:t>
        <w:tab/>
        <w:t>Set size for rules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 N</w:t>
        <w:tab/>
        <w:t>Numerical column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nnn\fR</w:t>
        <w:tab/>
        <w:t>Column separation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p P</w:t>
        <w:tab/>
        <w:t>Point size change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r R</w:t>
        <w:tab/>
        <w:t>Right adjusted column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s S</w:t>
        <w:tab/>
        <w:t>Spanned item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 T</w:t>
        <w:tab/>
        <w:t>Vertical spanning at top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\fR(\fIx\^\fR)</w:t>
        <w:tab/>
        <w:t>Change data separator character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T\&amp;{\|.\|.\|.\|T\&amp;}\fR</w:t>
        <w:tab/>
        <w:t>Text block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u U</w:t>
        <w:tab/>
        <w:t>Staggered column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v V</w:t>
        <w:tab/>
        <w:t>Vertical spacing change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w W</w:t>
        <w:tab/>
        <w:t>Minimum width value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z Z</w:t>
        <w:tab/>
        <w:t>Zero-width item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fB.\fIxx\fR</w:t>
        <w:tab/>
        <w:t>Included \fItroff\fR request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\(bv</w:t>
        <w:tab/>
        <w:t>Vertical line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\(bv\|\(bv</w:t>
        <w:tab/>
        <w:t>Double vertical line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\*^</w:t>
        <w:tab/>
        <w:t>Vertical span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\*^</w:t>
        <w:tab/>
        <w:t>Vertical span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\(eq</w:t>
        <w:tab/>
        <w:t>Double horizontal line</w:t>
        <w:tab/>
        <w:t>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\(ul</w:t>
        <w:tab/>
        <w:t>Horizontal line</w:t>
        <w:tab/>
        <w:t>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\^\(ul</w:t>
        <w:tab/>
        <w:t>Short horizontal line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\f3R\f2x</w:t>
        <w:tab/>
        <w:t>Repeat character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\-</w:t>
        <w:tab/>
        <w:t>Name of standard input</w:t>
        <w:tab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3 "January 1981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