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27756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98904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06265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40875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019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91452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25478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198412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0912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39941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35138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1788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85048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34240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0532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34484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41588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69937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856980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02294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80572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69107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02801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70861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25328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52731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22085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57889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77800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94937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03572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5075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06516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86063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47067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63507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42049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86432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95352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