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332630295"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586068054"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