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3346717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1826176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