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94338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443870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4900940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7152208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075527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34945253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55207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615834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486392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4400617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5956601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