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447531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7715814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