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88376616"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380877899"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