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123472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42190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660056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4203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859837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76835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785800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936731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251652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53397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56692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