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926328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029228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9783535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808262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910124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9923424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4728132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5685423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869268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208668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7282420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150703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