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1181181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5587134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02635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4749384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4789312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728449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3997842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7515588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2098709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1300833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1761555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0107110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684706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3990988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6469440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7386904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254844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5715974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8938072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8036916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9082316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8540553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2004264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5080231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9170947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632860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9838831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1759473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2235014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5724736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3639997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6834410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8464886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0108630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5873590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0040911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6053077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2510164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8841892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7049618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5860638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3747178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