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39152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098236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653069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563956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498178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0980738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68806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93055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457826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9591430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6963951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0114233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