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662597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1558136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265652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5152833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2722266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9969158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683437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8411349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55373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0023985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2756561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641520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8537981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5776616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3512340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8222017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7913094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116660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346810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1896277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2789680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139469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6650515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6872341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019518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9502898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