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00278242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38642054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96898830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85588054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03663468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83126301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43328726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46575766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7874612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40690820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08873332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62730789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43538945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43027058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93933491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45178263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03341148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84307030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54943266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09008848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197543720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31152861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133414848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12765104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8562123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87549877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