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3796502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6820222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0669201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9664072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8623650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2061244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699584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8113187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9083572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5435109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9902950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831083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4742308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7938626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6599997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053303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6542305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399145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4908962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0276415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825704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6145706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2342282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9488632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9032669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8680962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2336128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697233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1194471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4354314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3465442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4898010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4396712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5640797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3948766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4819143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53441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2270138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2436271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2537570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1873353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0633065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