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1649203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6492034"/>
      <w:bookmarkStart w:id="1" w:name="__Fieldmark__0_361649203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61649203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616492034"/>
      <w:bookmarkStart w:id="3" w:name="__Fieldmark__1_361649203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