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1811501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5760515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107340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449895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9391797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169614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0408246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186816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390731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9688217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0705135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4215787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189539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6164758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337622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5683989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5160738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6001274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7406175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201214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7834964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0968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366858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949161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7368613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2837418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3471707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4979822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9707263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323994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7762751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712649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825985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4759845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3544789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4587261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9642346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411685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27085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5868814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35666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1213602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