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0662882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8592712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8375607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351729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836569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283998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950748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6000805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7700270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3323295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2386145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308168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