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1750081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4474453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3287446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4832405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6361931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2951833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6394778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8367698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413851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1762161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974105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0077314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809665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953793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0085733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8645688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4056476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690859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086814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160037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7549345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0787017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1120044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3152917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6884673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9374195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