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119028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503081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693203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0128656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17471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7471655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6857354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669356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0275485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5324172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1323296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8674831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9218603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230366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9966485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3205124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2578228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4546586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255833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6344315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0357267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8217416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177758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3794568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740443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6442323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324672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9182013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14692532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7392313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902897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7018188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312989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8479626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7176026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880180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8686349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1267691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7817865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6342922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181821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7856482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