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00067654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47189469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43135958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26995452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5769638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17525653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175331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0012126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38498084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45881524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24416086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2751028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78067632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74811569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06023429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73233299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44557589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71762940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7656387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27995256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87814326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11050796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95730616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09040364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48005332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3570968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