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406685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604208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5755287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912548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5772882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698332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242086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107960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810592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5014725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204734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5318591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