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20544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4710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5080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6480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