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2261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38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133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909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