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TNAVR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is is a (synthetic) test of the Atmel TinyAVR instruction se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