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7040147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2654613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