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03755607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04797728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