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13046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77725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693069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67474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488825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45807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05714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32783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65704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69540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38339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