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30890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88450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