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7288895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9689448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5875039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6080253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9199749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619083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7503009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4742812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0809156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3998482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1581071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7622314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