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846067497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421513626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509452151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90910551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703960613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954309189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152666387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99192231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425679394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678236605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2034714281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2074459032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577383964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490451075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301334438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381802023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827966011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2050722665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167138831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923320114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321235439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907796773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516157008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2027814163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132148500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3538308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