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203650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9605233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1999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1480006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8811569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4934760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0105230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1160827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1897497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1298389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745497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4353945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6773769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3257854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0572513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9597612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9688977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2212672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1272404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1267468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82854267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0339220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41691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8633975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6608005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3475107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0929224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352094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1399903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9660188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4985763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3839150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0178132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804078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9851233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9477519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3047473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0125324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7976119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8052829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3933421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2612525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