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22287041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22287041"/>
      <w:bookmarkStart w:id="1" w:name="__Fieldmark__0_282228704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822287041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822287041"/>
      <w:bookmarkStart w:id="3" w:name="__Fieldmark__1_2822287041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