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7:13</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49528277"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