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956359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8742110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8584783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3224463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7691876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508441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5403255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7490781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8508280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3484040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6656134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6658357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4513645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957040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5416409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6040298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12955777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8070916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639966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4072330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2951401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6808795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4272500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8807165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9198887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7990697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