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9054276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3170320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8360698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7070873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9164191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3546696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0521718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761592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14744475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5396551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1147620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3868661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