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5789651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99826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3998440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966725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823739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0113349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6816091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8177522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1533751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2705812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0195437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0537111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8311367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9197474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4572123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5697738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3095444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7566617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4809065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1364947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5974292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5293888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8019076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2698735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3050359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0584027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0110752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7190666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6209966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562370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92121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4407486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4336556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6809355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890445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2610188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0676497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6574430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6214723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7748339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7194006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2664532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