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7941633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4848967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7442161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4247603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8459300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9570081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1169264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5938455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6688662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7837357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0960073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7010288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7152852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4135716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7616826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6610357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6525800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8771218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393398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6461085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8772862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7062638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906193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8714868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466056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8883714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