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4831654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0944774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5139075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615526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2185119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1392032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9932687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5010783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6306516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279118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3618885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7887390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6592299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7509786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653541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6718004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1312768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5304241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2199371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185432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2949538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3474063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5151812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729405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9816730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2242718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9879940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7107110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0189679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0721256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8845273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5976137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5785595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9436696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4725596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3397935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245754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358703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1817533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7916405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6420202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1840773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