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496537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316169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8680831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3579014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7076439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447901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5753379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4147201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5498689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3532368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4918585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57447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