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045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420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2850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3110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