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205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309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044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6766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