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852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368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799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3634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