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2998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58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806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3197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