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5467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0710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351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678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