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18437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7003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0273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0101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