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6687915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2281460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5300905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8132462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