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013147502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625676240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05021989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809191698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