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765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521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968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283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