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725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624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575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48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