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70907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72187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9977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32503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