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1785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190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8204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157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