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1867974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2882439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6699764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7524627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