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43348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72192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98227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758615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