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464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2012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666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6761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