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86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426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486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078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