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296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658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191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585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