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851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530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721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258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