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9989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9989873"/>
      <w:bookmarkStart w:id="1" w:name="__Fieldmark__0_1619989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