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66573994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65739940"/>
      <w:bookmarkStart w:id="1" w:name="__Fieldmark__0_366573994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