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7136215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71362156"/>
            <w:bookmarkStart w:id="1" w:name="__Fieldmark__0_397136215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