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0017057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0017057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0017057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0017057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0017057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0017057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00170575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0017057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0017057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00170575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0017057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0017057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0017057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0017057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0017057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0017057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0017057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0017057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0017057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0017057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0017057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0017057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0017057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0017057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0017057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0017057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0017057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0017057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0017057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0017057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0017057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0017057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0017057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0017057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0017057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0017057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0017057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0017057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0017057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