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43316025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433160255"/>
            <w:bookmarkStart w:id="1" w:name="__Fieldmark__0_343316025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